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3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SS TRANSFER PROCESSES IN FOOD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A gas mixture has the following composition by volume.</w:t>
            </w:r>
          </w:p>
          <w:p>
            <w:pPr>
              <w:pStyle w:val="ListParagraph"/>
              <w:widowControl w:val="false"/>
              <w:ind w:left="720" w:firstLine="720"/>
              <w:jc w:val="both"/>
              <w:rPr/>
            </w:pPr>
            <w:r>
              <w:rPr/>
              <w:t>Ethylene</w:t>
              <w:tab/>
              <w:tab/>
              <w:t>30.6%</w:t>
            </w:r>
          </w:p>
          <w:p>
            <w:pPr>
              <w:pStyle w:val="ListParagraph"/>
              <w:widowControl w:val="false"/>
              <w:ind w:left="720" w:firstLine="720"/>
              <w:jc w:val="both"/>
              <w:rPr/>
            </w:pPr>
            <w:r>
              <w:rPr/>
              <w:t>Benzene</w:t>
              <w:tab/>
              <w:tab/>
              <w:t>24.5%</w:t>
            </w:r>
          </w:p>
          <w:p>
            <w:pPr>
              <w:pStyle w:val="ListParagraph"/>
              <w:widowControl w:val="false"/>
              <w:ind w:left="720" w:firstLine="720"/>
              <w:jc w:val="both"/>
              <w:rPr/>
            </w:pPr>
            <w:r>
              <w:rPr/>
              <w:t>Oxygen</w:t>
              <w:tab/>
              <w:tab/>
              <w:t xml:space="preserve"> 1.3%</w:t>
            </w:r>
          </w:p>
          <w:p>
            <w:pPr>
              <w:pStyle w:val="ListParagraph"/>
              <w:widowControl w:val="false"/>
              <w:ind w:left="720" w:firstLine="720"/>
              <w:jc w:val="both"/>
              <w:rPr/>
            </w:pPr>
            <w:r>
              <w:rPr/>
              <w:t>Methane</w:t>
              <w:tab/>
              <w:tab/>
              <w:t>15.5%</w:t>
            </w:r>
          </w:p>
          <w:p>
            <w:pPr>
              <w:pStyle w:val="ListParagraph"/>
              <w:widowControl w:val="false"/>
              <w:ind w:left="720" w:firstLine="720"/>
              <w:jc w:val="both"/>
              <w:rPr/>
            </w:pPr>
            <w:r>
              <w:rPr/>
              <w:t>Ethane</w:t>
              <w:tab/>
              <w:tab/>
              <w:tab/>
              <w:t>25.0%</w:t>
            </w:r>
          </w:p>
          <w:p>
            <w:pPr>
              <w:pStyle w:val="ListParagraph"/>
              <w:widowControl w:val="false"/>
              <w:ind w:left="720" w:firstLine="720"/>
              <w:jc w:val="both"/>
              <w:rPr/>
            </w:pPr>
            <w:r>
              <w:rPr/>
              <w:t>Nitrogen</w:t>
              <w:tab/>
              <w:tab/>
              <w:t>3.1%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Find i) the average molecular mass of the gas mixture, ii) the composition by mass and iii) the density of the mixture in kg/m</w:t>
            </w:r>
            <w:r>
              <w:rPr>
                <w:vertAlign w:val="superscript"/>
              </w:rPr>
              <w:t>3</w:t>
            </w:r>
            <w:r>
              <w:rPr/>
              <w:t xml:space="preserve"> at 25°C and at one atmosphere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A sample of wine contains 20% alcohol on volume basis. Find the mass% of a alcohol in the wine. Assume the densities of alcohol and alcohol free liquid to be 0.79 kg/lit and 1.0 kg/lit respectively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ilk with 3.8% fat and 8.1% fat-free solids (FFS) is used for the production of canned concentrated milk. The process includes separation of the cream in a centrifuge and concentration of the partially defatted milk in an evaporator. If the cream that is produced in the centrifuge contains 55% water, 40% fat, and 5% fat-free solids, calculate how much milk is necessary in order to produce a can of concentrated milk that contains 410g milk with 7.8% fat and 18.1% fat-free solids. How much cream and how much water must be removed in the centrifuge and the evaporator respectively? Assume steady state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" w:eastAsiaTheme="minorEastAsia"/>
                <w:lang w:eastAsia="ko-KR"/>
              </w:rPr>
              <w:t>How much saturated steam with 120.8 kPa (latent heat of steam 2240.9 kJ/kg) pressure is required to heat 1000 kg/h of juice from 5°C to 95°C? Assume that the heat capacity of the juice is 4 kJ/kg°C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-x-y and P-x-y diagram with neat sketch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is ideal and non ideal solution and define Raoult’s law. 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Solutions of methanol and ethanol are substantially ideal. Compute the vapor liquid equilibrium data for this system at 1 atm pressure and plot x-y and t-x-y diagrams. Compute also relative volatilities and determine an average value. The vapor pressure temperature relationships are:</w:t>
            </w:r>
          </w:p>
          <w:p>
            <w:pPr>
              <w:pStyle w:val="ListParagraph"/>
              <w:widowControl w:val="false"/>
              <w:spacing w:lineRule="auto" w:line="276"/>
              <w:ind w:left="1440" w:hanging="0"/>
              <w:jc w:val="both"/>
              <w:rPr/>
            </w:pPr>
            <w:r>
              <w:rPr/>
              <w:t>Log P</w:t>
            </w:r>
            <w:r>
              <w:rPr>
                <w:vertAlign w:val="subscript"/>
              </w:rPr>
              <w:t>MeOH</w:t>
            </w:r>
            <w:r>
              <w:rPr/>
              <w:t xml:space="preserve"> (mmHg) = 7.84863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473.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3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  <w:p>
            <w:pPr>
              <w:pStyle w:val="ListParagraph"/>
              <w:widowControl w:val="false"/>
              <w:spacing w:lineRule="auto" w:line="276"/>
              <w:ind w:left="1440" w:hanging="0"/>
              <w:jc w:val="both"/>
              <w:rPr/>
            </w:pPr>
            <w:r>
              <w:rPr/>
              <w:t>Log P</w:t>
            </w:r>
            <w:r>
              <w:rPr>
                <w:vertAlign w:val="subscript"/>
              </w:rPr>
              <w:t>EtOH</w:t>
            </w:r>
            <w:r>
              <w:rPr/>
              <w:t xml:space="preserve"> (mmHg) = 8.04494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554.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22.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°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both"/>
              <w:rPr/>
            </w:pPr>
            <w:r>
              <w:rPr>
                <w:rFonts w:eastAsia="" w:eastAsiaTheme="minorEastAsia"/>
                <w:lang w:eastAsia="ko-KR"/>
              </w:rPr>
              <w:t xml:space="preserve">A single effect </w:t>
            </w:r>
            <w:r>
              <w:rPr>
                <w:rFonts w:eastAsia="" w:eastAsiaTheme="minorEastAsia"/>
              </w:rPr>
              <w:t>evaporator is to be designed to concentrate 10000 kg/hr of a chemical solution from 10% to 20% solids by weight. Feed enters at 30°C. Saturated steam at 110° (latent heat 540 kcal/kg) is available. Condensate leaves at saturation temperature. The solution boils at 45°C (latent heat 570 kcal/kg). Specific heats of all solutions may be taken as 1.0 kcal/kg. Overall heat transfer  co-efficient may be taken as 1800 kcal/hr m</w:t>
            </w:r>
            <w:r>
              <w:rPr>
                <w:rFonts w:eastAsia="" w:eastAsiaTheme="minorEastAsia"/>
                <w:vertAlign w:val="superscript"/>
              </w:rPr>
              <w:t>2</w:t>
            </w:r>
            <w:r>
              <w:rPr>
                <w:rFonts w:eastAsia="" w:eastAsiaTheme="minorEastAsia"/>
              </w:rPr>
              <w:t>°C. Calculate a) steam consumption b) Heat transfer</w:t>
            </w:r>
            <w:r>
              <w:rPr>
                <w:rFonts w:eastAsia="" w:eastAsiaTheme="minorEastAsia"/>
                <w:lang w:eastAsia="ko-KR"/>
              </w:rPr>
              <w:t xml:space="preserve"> area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nergy and material balance equation for triple effect evaporator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i. Boiling point elevation and ii. Entrainment separator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liquid-liquid extraction from distillation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liquid-liquid equilibrium for ternary system with one pair partially miscible with the help of triangular diagram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the production of marmalade, the fruits are mixed with sugar and pectin and the mixture is boiled to about 65% solids concentration. Find the amount of fruits, sugar, and pectin that must be used for the production of 1000 kg marmalade, if the solids content of the fruits is 10%, the ratio of sugar to fruit in the recipe is 56:44, and the ratio of sugar to pectin is 100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much glucose syrup with 20% concentration has to be mixed with 100 kg glucose syrup with 40% concentration so that the mixture will have 36% glucose?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leaching? Explain equilibrium relation in solid liquid extraction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 explain the extraction of oleoresin from spices using supercritical carbon dioxide.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0A98A2-21F4-4AB8-B045-2D69897928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  <Pages>2</Pages>
  <Words>580</Words>
  <Characters>3310</Characters>
  <CharactersWithSpaces>3883</CharactersWithSpaces>
  <Paragraphs>7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9:59:00Z</dcterms:created>
  <dc:creator>Ku</dc:creator>
  <dc:description/>
  <dc:language>en-US</dc:language>
  <cp:lastModifiedBy>Admin</cp:lastModifiedBy>
  <cp:lastPrinted>2018-02-03T04:50:00Z</cp:lastPrinted>
  <dcterms:modified xsi:type="dcterms:W3CDTF">2018-05-15T04:17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